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5802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58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2.5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19685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C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19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 xml:space="preserve">January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9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 xml:space="preserve">January 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57295</wp:posOffset>
                </wp:positionH>
                <wp:positionV relativeFrom="page">
                  <wp:posOffset>3634105</wp:posOffset>
                </wp:positionV>
                <wp:extent cx="3415665" cy="6520815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653796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L2 Disciplinary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11:45 to 12:3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om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Field trip to Heron´s Park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Extra support sessions resum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Adri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L2 Disciplinary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12:00 to 13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Planning unit 3, stage 3 and 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Spanish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Spirit Day activitie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Maths 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20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Maths disciplinary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8:15 – 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Send unit brochure hom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Work in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FF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Maggi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70.3pt;height:514.8pt;mso-wrap-distance-left:2.9pt;mso-wrap-distance-right:2.9pt;mso-wrap-distance-top:2.9pt;mso-wrap-distance-bottom:2.9pt;margin-top:286.15pt;mso-position-vertical-relative:page;margin-left:295.85pt;mso-position-horizontal-relative:page">
                <v:shadow on="t" color="#243F60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L2 Disciplinary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11:45 to 12:3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om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Field trip to Heron´s Park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Extra support sessions resum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 xml:space="preserve">Adri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L2 Disciplinary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 xml:space="preserve">12:00 to 13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Planning unit 3, stage 3 and 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Spanish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 xml:space="preserve">Spirit Day activitie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Maths 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20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Maths disciplinary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8:15 – 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Send unit brochure hom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Work in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FF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FF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Maggi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2:15:00Z</dcterms:created>
  <dc:creator>Sideyblue</dc:creator>
  <dc:description/>
  <dc:language>en-US</dc:language>
  <cp:lastModifiedBy>Sidey</cp:lastModifiedBy>
  <dcterms:modified xsi:type="dcterms:W3CDTF">2012-01-15T0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